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1080651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32307434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1824617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7724692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011301742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8020069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0740648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8019438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8711057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164697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1941111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1388600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46395422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8355459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042322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4310217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5446594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5411488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4139334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441251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19986715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21699459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058815169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32852893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1117575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71764416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2504887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74597140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09034621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07942346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99664881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68451030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89652978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31615164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55771501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582206943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6402265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90167797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90872034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26173608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7988072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413060373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382799993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2458268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41914526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481955851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479112381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